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INSTRUMENTO DE EVALUACIÓN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</w:t>
      </w:r>
      <w:r>
        <w:rPr>
          <w:rFonts w:cs="Arial" w:ascii="Arial" w:hAnsi="Arial"/>
          <w:b/>
          <w:sz w:val="32"/>
          <w:lang w:val="es-MX"/>
        </w:rPr>
        <w:t>CATEGORÍAS 3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Dimensión human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-Integración de valores en los procesos educativ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iciencia</w:t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 ¿Conoces el reglamento del MEIF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Las EE fomentan el desarrollo del eje axiológic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 ¿Los talleres de crecimiento y plan de vida contribuyen en la integración de valor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4.- ¿Existen cursos o talleres intersemestrales que promuevan los valores institucion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5.- ¿Conoces EE que se oferten en  otras facultades relacionadas con valores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cia</w:t>
            </w:r>
          </w:p>
        </w:tc>
      </w:tr>
      <w:tr>
        <w:trPr>
          <w:trHeight w:val="14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6. ¿Los docentes promueven los valores en la interacción human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7. ¿Consideras que las autoridades aplican los valores en el quehacer cotidian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- ¿Conoces profesionistas que practiquen los valores inherentes a la disciplina psicológica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142" w:hanging="18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Dimension hu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- Integración de valores en la vida profesional y social del individu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ciencia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 ¿En tu trayectoria escolar, consideras que se te aportan elementos axiológicos para la práctica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xiste en tu PE alguna EE sobre ética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inencia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Identificas egresados que practiquen el eje axiológic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vidad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En las prácticas escolares donde interactúas con la comunidad, practicas los valores adquiridos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Dimension hu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- Capacidad para el manejo inteligente de las emocion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1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rtividad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 ¿En tu formación a través de los talleres aprendes el manejo de tus emocion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En las relaciones interpersonales con tus compañeros exhibes control de tus emocion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 ¿En las relaciones interpersonales con tus docentes exhibes control de tus emocion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¿En las relaciones interpersonales con tus autoridades exhibes control de tus emocion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¿En las relaciones interpersonales con el personal administrativo exhibes control de tus emocion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Dimension hu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1.4.- Desarrollo del conocimiento  de sí mism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cia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 ¿Conoces EE que promuevan el autoconocimient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Crees que existen espacios dentro de la facultad donde se promueve el conocimiento de si mism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 ¿Identificas a docentes que fomentan el autoconocimiento durante tu trayectoria escola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Dimension hu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- Desarrollo de estilos de vida salud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cia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¿identificas la existencia de un programa de vida saludable en tu facultad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En el ingreso a la universidad se te practico un examen de salud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ciencia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¿Existen políticas públicas de salud al interior de tu facultad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¿Hay difusión y promoción de estilos de vida saludable en tu faculta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Dimension hu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6.- Desarrollo del sentido estético y a la apreciación de la cultura en sus distintas manifestacion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¿Existe difusión cultural al interior de tu entidad académic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Se realizan eventos culturales en tu facultad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¿En la oferta Electiva encuentras EE que refuerzan la apreciación de la cultur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¿Los docentes motivan tu asistencia y participación a eventos cultural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¿Consideras que deben de tener mayor número de créditos las EE relacionadas con la apreciación de la cultur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2 Dimensión Intelectual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- Desarrollo de habilidades para la generación de conocimient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En la Facultad existen programas de hábitos de estudio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Le han facilitado el manejo aplicado  del constructivismo en el aul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Conoce EE que instruyan sobre el manejo de técnicas de aprendizaje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4.- ¿Considera que la EE HPCYC fomenta el desarrollo de habilidades para la adquisición y generación  de conocimientos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 ¿Se imparten cursos intersemestrales para fortalecer tu formación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- Desarrollo de habilidades para el aprendizaje permane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Existen en la facultad prácticas escolares que promueven  el constante aprendizaje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Se te ha inculcado en la facultad el deseo por actualizar constantemente lo aprendido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Las EE estimulan la realización de actividades donde se impulsen el desarrollo de habilidades para aprender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- Capacidad para resolver problem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Existe en las EE actividades de enseñanza con enfoque basado en problem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Los docentes aplican actividades con problemas disciplinares re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Las prácticas escolares realmente te entrenan a enfrentar situaciones problemáticas de la vida real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Existen espacios donde puedas evidenciar tus conocimientos y habilidades para la resolución de problemas durante tu trayectoria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- Interpretación crítica del mundo contemporáne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Algunas EE analizan situaciones críticas del mundo re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l PE contempla EE para discernir problemáticas del mundo contemporáne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Estás  al tanto de lo que sucede en el mundo contemporáneo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- ¿Promueven los docentes discusiones sobre las problemáticas del mundo actual? 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- Acrecentamiento de la curiosidad intelectu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Te interesa leer temas diferentes a tu disciplin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xisten Programas de intercambio y movilidad en tu Facultad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Te gusta participar en el diseño de Proyectos de Investigación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Perteneces algún círculo de lectur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 ¿Participas en estancias de investigación durante tu trayectoria escolar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- ¿Cursas E.E. para el dominio de otro idioma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- Capacidad de autonomía de juici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has recibido dentro de la facultad preparación para la toma de tus propias decisiones académic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rees que la enseñanza recibida te ha capacitado para obtener una autonomía de juicio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que lo estudiado y experimentado en la trayectoria escolar te ha otorgado autonomía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7.- Acceso a distintos campos del sab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Consideras que se te esta formando para integrarte en equipos multidisciplinar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Tienes habilidades para adaptarse a los diversos campos de acción del psicólog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Has cursado EE en otras facultades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Al interior de tu facultad, se te facilita interactuar con estudiantes de otras entidades académica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8.- Uso racional y práctico de la memoriz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Utilizas como técnica básica la memorización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Utilizas la memorización para datos significativos de la disciplin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útil la memorización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4.- ¿Te han orientado en la facultad,  en el uso racional y práctico de la memorización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¿En las evaluaciones, exclusivamente aplicas la memorización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Dimension intelect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9.- Capacidad para articular situaciones concretas y abstractas con la vida profesi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Las situaciones hipotéticas de trabajo en clases se relacionan con la práctica profesion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Consideras que lo aplicado en las aulas se compagina con la vida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Lo aprendido en la facultad se extrapola con lo profesional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3 dimensión profesiona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.- Comprensión del saber hacer de la profes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Consideras que en tu formación te están preparando con las herramientas para ejercer la profesión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Consideras pertinentes las competencias que te están enseñando en tu formación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Consideras que en el servicio social aplicas las herramientas para ejercer la profesión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Consideras pertinentes las competencias para aplicarlas en el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Consideras que en tu formación te prepararon con las herramientas para ejercer la profesión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Consideras pertinentes las competencias que te enseñaron para tu desempeñ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2.- Desarrollo práctico de los saberes fundamentales de la profes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En las EE que cursas te enseñan el dominio de pruebas para los procesos de evaluación y diagnóstic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n las EE que cursas te enseñan el manejo de estrategias de intervención  psicológic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En las EE que cursas te enseñan el manejo de estrategias de evaluación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Consideras que aplicas adecuadamente el manejo  de pruebas para procesos de evaluación y diagnostico psicológico en el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nsideras que aplicas adecuadamente el manejo de estrategias de intervención  psicológico en el servicio soci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Consideras que aplicas adecuadamente el manejo de estrategias de evaluación en el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Consideras adecuado el manejo  de pruebas para procesos de evaluación y diagnostico psicológico en el quehacer profesion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Consideras adecuado el manejo de estrategias de intervención  psicológico en el quehacer profesion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Consideras adecuado el manejo de estrategias de evaluación en el quehacer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3.- Relación entre el desarrollo práctico de los saberes de la profesión con el campo profesional correspondie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En el aula, crees pertinentes  los cocimientos que se te imparten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nsideras que los conocimientos que recibes te servirán para desempeñarte en el campo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que son suficientes los conocimientos que adquieres en tu trayectoria escolar para poder  desempeñarte en el ámbito laboral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Los prestadores del servicio social están satisfechos con tu desempeñ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- ¿Te integras fácilmente con las personas  que laboras? 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Te adaptas al reglamento vigente en la institución donde prestas servicio social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Consideras que lo aprendido en el aula es lo que te demanda la practica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Tu formación académica responde a las necesidades soci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Los empleadores se encuentran satisfechos con tu trabajo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4.- Participación en grupos colaborativos disciplinarios en ámbitos divers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Has tomado E.E. en otras entidades académicas, ajenas a tu disciplin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Se te facilita la integración, en el aula con grupos afines a tu disciplin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Aceptas la diversidad de opiniones al trabajar colaborativamente en el aula, con otras person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En tu formación te enseñaron a trabajar en equipos de trabajo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Consideras que puedes desempeñarte eficazmente en cualquier ámbito disciplinar durante su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laboras fácilmente en un equipo de trabajo durante su servicio soci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Puedes contribuir con ideas o propuestas en grupos de colaboración durante su servicio social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Realizas trabajo en equipo en tu ejercicio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nsideras que en tu formación te habilitaron para ejercer el trabajo colaborativ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Se te facilita la integración en el ámbito laboral, con grupos disciplinare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5.- Participación en grupos colaborativos multidisciplinarios en ámbitos divers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Has tomado E.E. en otras entidades académicas, ajenas a tu disciplin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Se te facilita la integración, en el aula con grupos multidisciplinario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Aceptas la diversidad de opiniones al trabajar colaborativamente en el aula, con otras person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En tu formación te enseñaron a trabajar en equipos de trabajo multidisciplinario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Consideras que puedes desempeñarte eficazmente en cualquier ámbito disciplinar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laboras fácilmente en un equipo de carácter multidisciplinar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Puedes contribuir con ideas o propuestas en grupos de colaboración multidisciplinario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Realizas trabajo en equipo en tu ejercicio profesion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nsideras que en tu formación te habilitaron para ejercer el trabajo colaborativo multidisciplinari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Se te facilita la integración en el ámbito laboral, con grupos multidisciplinario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6.- Participación en grupos colaborativos interdisciplinarios en ámbitos divers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Has tomado E.E. en otras entidades académicas, ajenas a tu disciplin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Se te facilita la integración, en el aula con grupos interdisciplinario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Aceptas la diversidad de opiniones al trabajar colaborativamente en el aula, con otras person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En tu formación te enseñaron a trabajar en equipos de trabajo interdisciplinario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Consideras que puedes desempeñarte eficazmente en cualquier ámbito disciplinar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laboras fácilmente en un equipo de carácter interdisciplinar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Puedes contribuir con ideas o propuestas en grupos de colaboración interdisciplinare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Realizas trabajo en equipo en tu ejercicio profesion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Consideras que en tu formación te habilitaron para ejercer el trabajo colaborativo interdisciplinar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Se te facilita la integración en el ámbito laboral, con grupos interdisciplinario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7.- Capacidad para la construcción de objetivos comun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Sabes construir objetivos de trabaj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Al trabajar con tus compañeros se te capacitó para diseñar objetivos comun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Tienes la capacidad para aceptar ideas variadas en un consenso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Sabes construir objetivos de trabaj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Al trabajar en el servicio social  se te facilita el  diseño de objetivos comun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Tienes la capacidad para aceptar ideas variadas en un consenso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Sabes construir objetivos de trabaj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Al ejercer en la práctica profesional  puedes diseñar objetivos comun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Tienes la capacidad para aceptar ideas variadas en un consenso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Dimension profes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8.- Desarrollo de la capacidad de enfrentamiento, mediante el diálogo y el intercambio de argument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Participas frecuentemente en disputas y confrontaciones escolar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n las actividades áulicas aprendiste la capacidad de debatir razonablemente con argumentos tus ideas o propuest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oces los elementos básicos para el debate de ide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Se te dificulta la capacidad para el enfrentamiento verbal en la defensa de tus idea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Participas frecuentemente en disputas y confrontaciones  en el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Aplicas adecuadamente la capacidad de debatir razonablemente con argumentos tus ideas o propuestas dentro del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oces los elementos básicos para el debate de ide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Se te dificulta la capacidad para el enfrentamiento verbal en la defensa de tus ideas en la práctica del servicio social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Participas exitosamente en disputas y confrontaciones laboral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Dominas en el ámbito laboral  la capacidad de debatir razonablemente con argumentos tus ideas o propuest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oces los elementos básicos para el debate de ideas en el trabaj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¿Se te dificulta la capacidad para el enfrentamiento verbal en la defensa de tus ideas?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 Dimensión Socia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-Dimension So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1.- Desarrollo de la interculturalida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Se te dificulta interactuar al interior de la facultad con personas de culturas diferente a la tuy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En el aula te habilitaron en el manejo de la interculturalidad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Consideras poseer habilidades humanas al interrelacionarte con diversas culturas en la escuela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Se te dificulta interactuar al interior del ámbito donde desarrollas tu servicio social con personas de culturas diferente a la tuy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Supones manejar adecuadamente la interculturalidad en la práctica del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poseer habilidades humanas al interrelacionarte con diversas culturas en el ámbito donde realizas el servicio social?</w:t>
            </w:r>
          </w:p>
        </w:tc>
      </w:tr>
      <w:tr>
        <w:trPr>
          <w:trHeight w:val="13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Se te dificulta interactuar al interior de tu trabajo con personas de culturas diferente a la tuy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Supones manejar adecuadamente la interculturalidad en el trabaj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poseer habilidades humanas al interrelacionarte con diversas culturas en tu trabajo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-Dimension So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2.- Capacidad para el manejo del conflicto en las relaciones interpersonales mediante el diálogo y el intercambio de argument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Las prácticas educativas te están desarrollando para el manejo del conflicto en las relaciones interpersonales mediante el dialog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Existen EE en donde te preparan para dominar mediante el intercambio de argumentos los conflictos que se presentan en las relaciones interperson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La práctica del debate y la discusión grupal te instruyen al manejo del conflicto dentro de las relaciones human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Te encuentras desarrollado para el manejo del conflicto en las relaciones interpersonales que se presentan en servicio social mediante el dialog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stas  preparado para dominar mediante el intercambio de argumentos los conflictos que se presentan en las relaciones interpersonales del servicio social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Cuándo se presentan debates y discusiones grupales en tu servicio social  manejas el conflicto satisfactoriamente dentro de las relaciones human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Te encuentras desarrollado para el manejo del conflicto en las relaciones interpersonales laborales mediante el dialog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Estas  preparado para dominar mediante el intercambio de argumentos los conflictos que se presentan en las relaciones interpersonales del trabajo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Cuándo se presentan debates y discusiones grupales laborales  manejas el conflicto satisfactoriamente dentro de las relaciones humana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-Dimension So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3.- Participación en proyectos social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Las EE demandan la participación en proyectos de tipos soci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La facultad te ha capacitado para la intervención en proyectos soci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Existe alguna área de estudio que te involucre en proyectos sociale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El servicio social te demanda la participación en proyectos de tipos soci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Dentro de la experiencia del servicio social, estas consciente de estar capacitado para la intervención en proyectos sociales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Existe alguna área dentro del servicio social que solicite el involucrarte en proyectos sociale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1.- ¿Participas laboralmente en proyectos de tipos social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Estas capacitado para la intervención en proyectos sociales en tu trabaj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Existe alguna área laboral que demande el involucrarte en proyectos sociale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-Dimension So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4.- Desarrollo de la empatí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En tu formación escolar te forman en el desarrollo de la empatí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onsideras importante el fortalecimiento de la empatía durante tus estudio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3.- ¿Tus docentes exhiben actitud de empatía en clases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4.- ¿Entre compañeros se practica la empatía?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5.- ¿En las prácticas que realizas, muestras actitud empática con las personas que interactúas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Requieres de actitud empática en tu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Muestras empatía con las personas que interactúas en servicio social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la empatía como necesaria en tu servicio social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- ¿En tu quehacer laboral necesitas exhibir empatía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l uso de empatía te ha permitido evitar dificultades en el trabajo?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Consideras tener manejo adecuado de la empatía en tu desempeño laboral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erfil del egresad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-Dimension So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5.- Capacidad para interactuar armónicamente con el ento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Durante tu formación escolar se te habilita en el respeto a tu entorno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xisten entre tus E.E. algunas dedicadas especialmente al cuidado del medio ambiente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Realizas prácticas escolares relacionadas con el cuidado del medio ambiente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 Social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- ¿Durante tu servicio social aplicas estrategias para interactuar armónicamente con tu entorno?  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En el servicio social realizas actividades relacionadas con el cuidado del medio ambiente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Participas en proyectos relacionados con el cuidado del medio ambiente, durante tu servicio social?</w:t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resad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- ¿Durante tu ejercicio profesional aplicas estrategias para interactuar armónicamente con tu entorno?  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2.- ¿En tu trabajo realizas actividades relacionadas con el cuidado del medio ambiente?</w:t>
            </w:r>
          </w:p>
          <w:p>
            <w:pPr>
              <w:pStyle w:val="Normal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¿Participas en proyectos relacionados con el cuidado del medio ambiente, en tu área laboral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ebdings" w:hAnsi="Webdings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35:00Z</dcterms:created>
  <dc:creator>Jorge Arturo Balderrama Trápaga</dc:creator>
  <dc:description/>
  <cp:keywords/>
  <dc:language>en-US</dc:language>
  <cp:lastModifiedBy>Administrador</cp:lastModifiedBy>
  <cp:lastPrinted>2011-05-20T11:20:00Z</cp:lastPrinted>
  <dcterms:modified xsi:type="dcterms:W3CDTF">2011-06-07T16:36:00Z</dcterms:modified>
  <cp:revision>3</cp:revision>
  <dc:subject/>
  <dc:title>Instrumento de evaluación categorías 3</dc:title>
</cp:coreProperties>
</file>